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 FILOZOFICKÁ FAKULTA, JANÁČKOVO NÁM. 2A, BR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AVEBNÍ ÚPRAVY A ZMĚNA TECHNOLOGIE VE 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1.2 STAVEBNĚ KONSTRUKČNÍ ŘE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1 TECHNICKÁ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ýměníková stanice má zděné obvodové konstrukce, železobetonový trámový strop a betonovou podlahu. Světlá výška většiny místnosti je 2900 mm, část místnosti má světlou výšku 3500 mm. Rozměr stropních trámů je 200x250 mm. Vstup do místnosti je po betonových schodech s kovovým zábradlím. V rámci úprav je dotčena i přípojková místnost se světlou výškou 202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změny topného média budou ve výměníkové stanici provedeny následující stavební prá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ybourání dvou betonových soklů o rozměrech 800x800x200 mm a 1000x1450x20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yspravení podlahy v místě vybouraných soklů litým cementovým potěr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čištění a odmaštění stávající podlahy a následný dvojnásobný protiskluzný epoxidový nát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400x200 mm v nosné zdi tl. 300 mm plnými cihlami a provedení oboustranné jednovrstvé vápenocementové omít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prava stávajících omítek z 60 % jednovrstvou vápenocementovou omítkou a po oškrábání zbylých omítek provedení dvojnásobného vápenného pačoku a dvojnásobné bílé otěruvzdorné malby (včetně železobetonového trámového stropu). Oprava omítek a výmalba platí pro jak pro výměníkovou stanici tak i pro přípojkovou míst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hd w:fill="auto" w:val="clear"/>
        </w:rPr>
        <w:t xml:space="preserve"> část stropu pod chodníkem s otvory zakrytými PZD deskami bude opatřen SDK podhledem z desek do vlhkého prostředí tl. 12,5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Brně, březen 2015</w:t>
        <w:tab/>
        <w:tab/>
        <w:tab/>
        <w:tab/>
        <w:tab/>
        <w:tab/>
        <w:t>Vypracoval: Ing. J. Krivulčí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PŮDORYS VÝMĚNÍKOVÉ STA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– VÝKAZ VÝM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PŮDORYS VÝMĚNÍKOVÉ STA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– VÝKAZ VÝM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PŮDORYS VÝMĚNÍKOVÉ STA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– VÝKAZ VÝM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PŮDORYS VÝMĚNÍKOVÉ STA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– VÝKAZ VÝM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PŮDORYS VÝMĚNÍKOVÉ STA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– VÝKAZ VÝM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 –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PŮDORYS VÝMĚNÍKOVÉ STA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 – VÝKAZ VÝMĚ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00:47Z</dcterms:created>
  <dc:creator/>
  <dc:description/>
  <dc:language>en-US</dc:language>
  <cp:lastModifiedBy/>
  <dcterms:modified xsi:type="dcterms:W3CDTF">2015-03-20T08:23:17Z</dcterms:modified>
  <cp:revision>9</cp:revision>
  <dc:subject/>
  <dc:title/>
</cp:coreProperties>
</file>